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  <w:t>EGINDAKO LANEN PARTEA</w:t>
      </w:r>
    </w:p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85"/>
        <w:gridCol w:w="495"/>
        <w:gridCol w:w="900"/>
        <w:gridCol w:w="90"/>
        <w:gridCol w:w="1485"/>
        <w:gridCol w:w="1485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guneko partea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Asteko partea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oiztik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oiz arte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1105" w:hRule="atLeast"/>
        </w:trPr>
        <w:tc>
          <w:tcPr>
            <w:tcW w:w="8748" w:type="dxa"/>
            <w:gridSpan w:val="7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u-ES"/>
              </w:rPr>
              <w:t>Lanpostua: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u-ES"/>
              </w:rPr>
              <w:t>Egindako lanak: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u-ES"/>
              </w:rPr>
              <w:t>Zertan datza?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110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u-ES"/>
              </w:rPr>
              <w:t>Nola egiten da?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u-ES"/>
              </w:rPr>
              <w:t>Zertarako balio du?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u-ES"/>
              </w:rPr>
              <w:t>Zein tresna edo material behar izan dut?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110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Zer ikasi dut?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zandako zailtasunak eta emandako argibideak: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110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Oharrak: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96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struktorearen oniritzia</w:t>
            </w:r>
          </w:p>
        </w:tc>
      </w:tr>
      <w:tr>
        <w:trPr>
          <w:trHeight w:val="726" w:hRule="atLeast"/>
        </w:trPr>
        <w:tc>
          <w:tcPr>
            <w:tcW w:w="47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  <w:tr>
        <w:trPr>
          <w:trHeight w:val="164" w:hRule="atLeast"/>
        </w:trPr>
        <w:tc>
          <w:tcPr>
            <w:tcW w:w="47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355" w:footer="570" w:bottom="6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56:00Z</dcterms:created>
  <dc:creator>ad013012ab</dc:creator>
  <dc:description/>
  <cp:keywords/>
  <dc:language>en-US</dc:language>
  <cp:lastModifiedBy>ej01913l</cp:lastModifiedBy>
  <cp:lastPrinted>2008-05-05T11:54:00Z</cp:lastPrinted>
  <dcterms:modified xsi:type="dcterms:W3CDTF">2008-12-11T08:30:00Z</dcterms:modified>
  <cp:revision>20</cp:revision>
  <dc:subject/>
  <dc:title>FORMACION EN CENTRO DE TRABAJO</dc:title>
</cp:coreProperties>
</file>